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44"/>
                <w:szCs w:val="32"/>
              </w:rPr>
              <w:t>Výstavba nového vedení V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842135</wp:posOffset>
                  </wp:positionH>
                  <wp:positionV relativeFrom="paragraph">
                    <wp:posOffset>11874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19939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59105</wp:posOffset>
                  </wp:positionH>
                  <wp:positionV relativeFrom="page">
                    <wp:posOffset>3048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31845</wp:posOffset>
                  </wp:positionH>
                  <wp:positionV relativeFrom="paragraph">
                    <wp:posOffset>18859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 </w:t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59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2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0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1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2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3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4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59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59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V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V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2279874563"/>
            <w:bookmarkStart w:id="4" w:name="__Fieldmark__3_227987456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2279874563"/>
            <w:bookmarkStart w:id="6" w:name="__Fieldmark__4_2279874563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5_2279874563"/>
            <w:bookmarkStart w:id="8" w:name="__Fieldmark__5_2279874563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6_2279874563"/>
            <w:bookmarkStart w:id="10" w:name="__Fieldmark__6_2279874563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2279874563"/>
            <w:bookmarkStart w:id="12" w:name="__Fieldmark__9_2279874563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10_2279874563"/>
            <w:bookmarkStart w:id="14" w:name="__Fieldmark__10_2279874563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2279874563"/>
            <w:bookmarkStart w:id="16" w:name="__Fieldmark__11_2279874563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2_2279874563"/>
            <w:bookmarkStart w:id="18" w:name="__Fieldmark__12_2279874563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2279874563"/>
            <w:bookmarkStart w:id="20" w:name="__Fieldmark__13_2279874563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4_2279874563"/>
            <w:bookmarkStart w:id="22" w:name="__Fieldmark__14_2279874563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5_2279874563"/>
            <w:bookmarkStart w:id="24" w:name="__Fieldmark__15_2279874563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6_2279874563"/>
            <w:bookmarkStart w:id="26" w:name="__Fieldmark__16_2279874563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7_2279874563"/>
            <w:bookmarkStart w:id="28" w:name="__Fieldmark__17_2279874563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2279874563"/>
            <w:bookmarkStart w:id="30" w:name="__Fieldmark__18_2279874563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9_2279874563"/>
            <w:bookmarkStart w:id="32" w:name="__Fieldmark__19_2279874563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2279874563"/>
            <w:bookmarkStart w:id="34" w:name="__Fieldmark__20_2279874563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21_2279874563"/>
            <w:bookmarkStart w:id="36" w:name="__Fieldmark__21_2279874563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2279874563"/>
            <w:bookmarkStart w:id="38" w:name="__Fieldmark__22_2279874563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2279874563"/>
            <w:bookmarkStart w:id="40" w:name="__Fieldmark__23_2279874563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2279874563"/>
            <w:bookmarkStart w:id="42" w:name="__Fieldmark__24_2279874563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2279874563"/>
            <w:bookmarkStart w:id="44" w:name="__Fieldmark__25_2279874563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2279874563"/>
            <w:bookmarkStart w:id="46" w:name="__Fieldmark__26_2279874563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2279874563"/>
            <w:bookmarkStart w:id="48" w:name="__Fieldmark__27_2279874563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2279874563"/>
            <w:bookmarkStart w:id="50" w:name="__Fieldmark__28_2279874563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2279874563"/>
            <w:bookmarkStart w:id="52" w:name="__Fieldmark__29_2279874563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2279874563"/>
            <w:bookmarkStart w:id="54" w:name="__Fieldmark__30_2279874563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2279874563"/>
            <w:bookmarkStart w:id="56" w:name="__Fieldmark__31_2279874563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2_2279874563"/>
            <w:bookmarkStart w:id="58" w:name="__Fieldmark__32_2279874563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3_2279874563"/>
            <w:bookmarkStart w:id="60" w:name="__Fieldmark__33_2279874563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9649592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9649593"/>
      <w:bookmarkEnd w:id="62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9649594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64" w:name="__RefHeading___Toc459649595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5" w:name="__RefHeading___Toc459649596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0_2279874563"/>
            <w:bookmarkStart w:id="67" w:name="__Fieldmark__50_2279874563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1_2279874563"/>
            <w:bookmarkStart w:id="69" w:name="__Fieldmark__51_2279874563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color w:val="000000"/>
                <w:szCs w:val="20"/>
              </w:rPr>
              <w:t>Stavba v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2_2279874563"/>
            <w:bookmarkStart w:id="71" w:name="__Fieldmark__52_2279874563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3_2279874563"/>
            <w:bookmarkStart w:id="73" w:name="__Fieldmark__53_2279874563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4_2279874563"/>
            <w:bookmarkStart w:id="75" w:name="__Fieldmark__54_2279874563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5_2279874563"/>
            <w:bookmarkStart w:id="77" w:name="__Fieldmark__55_2279874563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964959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9649603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604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605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49606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607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608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609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964961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611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61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61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614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615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61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61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618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619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620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9649621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9649622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9649623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9649624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9649625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9649628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e výkop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m prací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novení tras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ohlednění tras výkopů ve vztahu k dotčeným komunikacím, v případě překopu komunikační trasy chodníku nebo komunikace stanovení náhrad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s výkopy provést řádné přechody pro pěší, přechod musí mít volné okraje zajištěny ochranným dvoutyčovým zábradlím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ípadné přejezdy přes výkopy musí kapacitně odpovídat dopravními zatížení, volné okraje přejezdu musí být zajištěny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dno výkopu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syp uložených kabelů musí být proveden dle požadavků P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bez zbytečného prodlení musí být zapraveny narušené povrchy komunikačních tras a zpevněných plo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živatelé a vlastníci přilehlých objektů a komunikací musí být zhotovitelem v přiměřeném rozsahu seznámeni s rozsahem prováděných prací, zejména pak omezeními vzniklými prováděním výkopov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9649629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vinování a pokládání kabelů musí být prováděno do teploty +4 °C (nebo kabel musí být temperová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í ukládaných kabelů a stávajících sítí technické infrastruktury musí být provedeno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kabel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 ukládání kabelů do výkopu musí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a připojení kabel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kabelového vedení musí být provedeno zkoušení vedení včetně všech ochranných prvků, bezvadný stav kabelu a jeho bezpečná provozu 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nového kabelu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4" w:name="__RefHeading___Toc459649630"/>
            <w:bookmarkEnd w:id="104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stit bezpečný přístup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stupní otvor do kolektoru (otevřený poklop) zajistit proti přístupu osob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koberce / textílie / zábrany apod., použití speciální OOPP -  dielektrické rukavice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stit bezpečnou manipulaci v kolektoru, aby nedošlo k poškození jiných sítí technické infrastruktury, vystrojení kolektoru a konstrukce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az používání otevřeného ohně a kouření v kolektoru (často se jedná o prostory s nebezpečím výbuch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buch a následných požá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nik toxických lát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hoření nebo toxických látek, nutné měření koncentrací a zajištění odvět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 o horké povrchy jiných sítí technické infrastruk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5" w:name="__RefHeading___Toc459649631"/>
      <w:bookmarkEnd w:id="105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6" w:name="__RefHeading___Toc459649632"/>
      <w:bookmarkEnd w:id="106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107" w:name="__RefHeading___Toc459649633"/>
      <w:bookmarkEnd w:id="107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8" w:name="__RefHeading___Toc459649634"/>
      <w:bookmarkEnd w:id="108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0745" cy="9791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50745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28:00Z</dcterms:created>
  <dc:creator>Ing. Jan Kocmánek</dc:creator>
  <dc:description/>
  <cp:keywords/>
  <dc:language>en-US</dc:language>
  <cp:lastModifiedBy>Petr Bradáč</cp:lastModifiedBy>
  <cp:lastPrinted>2021-01-06T15:08:00Z</cp:lastPrinted>
  <dcterms:modified xsi:type="dcterms:W3CDTF">2021-01-06T14:08:00Z</dcterms:modified>
  <cp:revision>11</cp:revision>
  <dc:subject>B - Průvodní zpráva</dc:subject>
  <dc:title>FN Brno - ICAME - DUR</dc:title>
</cp:coreProperties>
</file>